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osoby, które będą uczestniczyć w wykonywaniu zamówienia, </w:t>
        <w:br/>
        <w:t xml:space="preserve">w szczególności osoby wskazane w Wykazie osób, które będą uczestniczyć </w:t>
        <w:br/>
        <w:t>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11.2022 </w:t>
      <w:tab/>
      <w:tab/>
      <w:t>Załącznik nr 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19-05-15T13:45:00Z</cp:lastPrinted>
  <dcterms:modified xsi:type="dcterms:W3CDTF">2022-05-09T10:37:00Z</dcterms:modified>
  <cp:revision>31</cp:revision>
  <dc:subject/>
  <dc:title>Załącznik Nr</dc:title>
</cp:coreProperties>
</file>